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Заместитель главы администрации </w:t>
      </w:r>
    </w:p>
    <w:p>
      <w:pPr>
        <w:pStyle w:val="Normal"/>
        <w:jc w:val="right"/>
        <w:rPr/>
      </w:pPr>
      <w:r>
        <w:rPr/>
        <w:t>города Благовещенс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.В.Рыбак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_____» __________________________________2011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униципальн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е учреждение «Эксплуатационно-хозяйственная служба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АСТЬ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муниципальной услуги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Транспортное обеспечение деятельности органов местного самоуправления муниципального образования города Благовещенск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требители муниципальной услуги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труктурные подразделения администрации города Благовещенска, Благовещенская городская Дума, Контрольно-счетная палата города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казатели, характеризующие объём и  качество муниципальной услуги</w:t>
      </w:r>
    </w:p>
    <w:p>
      <w:pPr>
        <w:pStyle w:val="Normal"/>
        <w:numPr>
          <w:ilvl w:val="1"/>
          <w:numId w:val="2"/>
        </w:numPr>
        <w:rPr/>
      </w:pPr>
      <w:r>
        <w:rPr/>
        <w:t>Показатели, характеризующие качество муниципальной услуги (либо нормативный правовой документ, регламентирующий качество муниципальной услуг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муниципальной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ё расчет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ей по адресу и ко времени, согласно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транспортных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ые листы, журнал регистрации путевых листов, ежемесячная отчё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2Объем муниципальной услуги (в натураль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66"/>
        <w:gridCol w:w="3261"/>
        <w:gridCol w:w="23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портных средств  по заяв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х единиц в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jc w:val="center"/>
              <w:rPr/>
            </w:pPr>
            <w:r>
              <w:rPr/>
              <w:t>(32тр. ср-ва*12 мес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ые лис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рядок оказания муниципальной услуги</w:t>
      </w:r>
    </w:p>
    <w:p>
      <w:pPr>
        <w:pStyle w:val="Normal"/>
        <w:numPr>
          <w:ilvl w:val="1"/>
          <w:numId w:val="2"/>
        </w:numPr>
        <w:rPr/>
      </w:pPr>
      <w:r>
        <w:rPr/>
        <w:t>Нормативные правовые акты, регулирующие порядок оказания муниципальной услуги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Раздел 2 Устава  муниципального учреждения «Эксплуатационно-хозяйственная служба»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Порядок информирования потенциальных потребителей муниципальной услуги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в учре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предоставляемых услуг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, не реже раз в кварт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консультации, личный при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предоставляемых услуг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снования для досрочного прекращения исполнения муниципального зада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Ликвидация учреждения, исключение муниципальной услуги из перечня муниципальных услуг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едельные цены (тарифы) на оплату муниципальной услуги в случаях, если нормативными правовыми актами предусмотрено их оказание на платной основе .</w:t>
      </w:r>
    </w:p>
    <w:p>
      <w:pPr>
        <w:pStyle w:val="Normal"/>
        <w:numPr>
          <w:ilvl w:val="1"/>
          <w:numId w:val="2"/>
        </w:numPr>
        <w:rPr/>
      </w:pPr>
      <w:r>
        <w:rPr/>
        <w:t>Нормативный правовой акт, устанавливающий цены (тарифы) либо порядок их установления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рган, устанавливающий цены (тарифы)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начение предельных цен (тарифов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ариф), еденица изме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Порядок контроля за исполнением муниципального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, осуществляющие контроль за оказанием муниципальной услу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вартальн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, до 20 числа следующего месяца за отчетным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лаговещ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ебования к отчетности об исполнении муниципального задания</w:t>
      </w:r>
    </w:p>
    <w:p>
      <w:pPr>
        <w:pStyle w:val="Normal"/>
        <w:numPr>
          <w:ilvl w:val="1"/>
          <w:numId w:val="2"/>
        </w:numPr>
        <w:rPr/>
      </w:pPr>
      <w:r>
        <w:rPr/>
        <w:t>Форма отчёта об исполнении муниципального задания</w:t>
      </w:r>
    </w:p>
    <w:p>
      <w:pPr>
        <w:pStyle w:val="Normal"/>
        <w:ind w:left="360" w:hanging="0"/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983"/>
        <w:gridCol w:w="1980"/>
        <w:gridCol w:w="1475"/>
        <w:gridCol w:w="1958"/>
        <w:gridCol w:w="1819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/>
              <w:t>Значение, утвержденное в муниципальном задании на отчётный финансовый год (отчетный период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/>
            </w:pPr>
            <w:r>
              <w:rPr/>
              <w:t>Фактическое значение за отчетный финансовый год (отчетный период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бъем оказания муниципальных услуг (в стоимостных показателях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0"/>
        <w:gridCol w:w="178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финансовый год (отчетный период), тыс.рублей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Сроки предоставления отчетов об исполнении муниципального зада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Ежеквартально, до 20 числа месяца, следующего за отчетным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Иные требования к отчетности об исполнении муниципального задания_________   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ная информация, необходимая для исполнения ( контроля за исполнением) муниципального задания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1.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именование муниципальной услуги</w:t>
      </w:r>
    </w:p>
    <w:p>
      <w:pPr>
        <w:pStyle w:val="Normal"/>
        <w:rPr>
          <w:u w:val="single"/>
        </w:rPr>
      </w:pPr>
      <w:r>
        <w:rPr>
          <w:u w:val="single"/>
        </w:rPr>
        <w:t>Хозяйственное обеспечение, содержание и обслуживание административных зданий, встроенных помещений и иного предназначенного для органов местного самоуправления  муниципального образования города Благовещенска имущества (кроме транспортных средств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Потребители муниципальной услуги</w:t>
      </w:r>
    </w:p>
    <w:p>
      <w:pPr>
        <w:pStyle w:val="Normal"/>
        <w:rPr>
          <w:u w:val="single"/>
        </w:rPr>
      </w:pPr>
      <w:r>
        <w:rPr>
          <w:u w:val="single"/>
        </w:rPr>
        <w:t>Структурные подразделения администрации города Благовещенска, Благовещенская городская Дума, Контрольно-счетная палата город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Показатели, характеризующие объём и (или) качество муниципальной услуги</w:t>
      </w:r>
    </w:p>
    <w:p>
      <w:pPr>
        <w:pStyle w:val="Normal"/>
        <w:rPr/>
      </w:pPr>
      <w:r>
        <w:rPr/>
        <w:t>3.1Показатели, характеризующие качество муниципальной услуги (либо нормативный правовой документ, регламентирующий качество муниципальной услуги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393"/>
        <w:gridCol w:w="23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муниципальной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ё расчет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енное обеспечение, содержание и обслуживание административных зданий, встроенных помещений и иного имущества предназначенного для органов местного самоуправления муниципального образования города Благовещен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паспорта, годовые отчёты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ъем муниципальной услуги (в натуральных показателях)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42"/>
        <w:gridCol w:w="1878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 административных зда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отчётност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 для определения сумм при подготовке документации для размещения заказов на ремонтные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ы локальны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ефективных актов согласно заявкам учреж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ивные ак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заключением договоров  на вывоз мусора и  отходов по заявкам учрежд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чеством исполнения работ по ремонту зданий на различных этапах производства ремонтных работ, оказываемых услуг различных видов и направлений, связанных с содержанием зд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ёмки по форме КС-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прессовке  системы отопления и проверки элеваторных узлов в административных зданиях при подготовке к отопительному сезо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 готовности к отопительному сезон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рганизации работы комиссии по приемке административных зданий к новому отопительному  сезону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ём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лана мероприятий по противопожарной безопасности в административных зданиях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мероприятий и разработка целевой программы по проведению  ремонтов, содержанию и укреплению  материально-технической баз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заключением договоров  на техническое обслуживание приборов учета ТЭР (тепло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заключением договоров  на техническое обслуживание сигн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 за заключением договоров  на техническое обслуживание противопожарной сигн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рядок оказания муниципальной услуги</w:t>
      </w:r>
    </w:p>
    <w:p>
      <w:pPr>
        <w:pStyle w:val="Normal"/>
        <w:rPr/>
      </w:pPr>
      <w:r>
        <w:rPr/>
        <w:t>4.1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Раздел 2 Устава  муниципального учреждения «Эксплуатационно-хозяйственная служба»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2 Порядок информирования потенциальных потребителей муниципальной    услуг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в учре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предоставляемых услуг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, не реже раз в квартал</w:t>
            </w:r>
          </w:p>
        </w:tc>
      </w:tr>
    </w:tbl>
    <w:p>
      <w:pPr>
        <w:pStyle w:val="Normal"/>
        <w:rPr/>
      </w:pPr>
      <w:r>
        <w:rPr/>
        <w:t xml:space="preserve">Основания дл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консультации, личный прием,  в информационно-телекоммуникационных сетях общего 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предоставляемых услуг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досрочного прекращения исполнения муниципального задания</w:t>
      </w:r>
    </w:p>
    <w:p>
      <w:pPr>
        <w:pStyle w:val="Normal"/>
        <w:rPr>
          <w:u w:val="single"/>
        </w:rPr>
      </w:pPr>
      <w:r>
        <w:rPr>
          <w:u w:val="single"/>
        </w:rPr>
        <w:t>Ликвидация учреждения, исключение муниципальной услуги из перечня муниципальных услу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Предельные цены (тарифы) на оплату муниципальной услуги в случаях, если нормативными правовыми актами предусмотрено их оказание на платной основе .</w:t>
      </w:r>
    </w:p>
    <w:p>
      <w:pPr>
        <w:pStyle w:val="Normal"/>
        <w:rPr/>
      </w:pPr>
      <w:r>
        <w:rPr/>
        <w:t>6.1Нормативный правовой акт, устанавливающий цены (тарифы) либо порядок их установления</w:t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Орган, устанавливающий цены (тарифы)_________________________________</w:t>
      </w:r>
    </w:p>
    <w:p>
      <w:pPr>
        <w:pStyle w:val="Normal"/>
        <w:numPr>
          <w:ilvl w:val="1"/>
          <w:numId w:val="9"/>
        </w:numPr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Значение предельных цен (тарифов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ариф), еденица изме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рядок контроля за исполнением муниципального зада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, осуществляющие контроль за оказанием муниципальной услу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вартальн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20 числа следующего месяца за отчетным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лаговещ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Требования к отчетности об исполнении муниципального задания</w:t>
      </w:r>
    </w:p>
    <w:p>
      <w:pPr>
        <w:pStyle w:val="Normal"/>
        <w:rPr/>
      </w:pPr>
      <w:r>
        <w:rPr/>
        <w:t>8.1Форма отчёта об исполнении муниципального задания</w:t>
      </w:r>
    </w:p>
    <w:p>
      <w:pPr>
        <w:pStyle w:val="Normal"/>
        <w:ind w:left="360" w:hanging="0"/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983"/>
        <w:gridCol w:w="1980"/>
        <w:gridCol w:w="1475"/>
        <w:gridCol w:w="1958"/>
        <w:gridCol w:w="1819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rPr/>
            </w:pPr>
            <w:r>
              <w:rPr/>
              <w:t>Наименования 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/>
              <w:t>Значение, утвержденное в муниципальном задании на отчётный финансовый год (отчетный период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/>
            </w:pPr>
            <w:r>
              <w:rPr/>
              <w:t>Фактическое значение за отчетный финансовый год (отчетный период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бъем оказания муниципальных услуг (в стоимостных показателях)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0"/>
        <w:gridCol w:w="178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финансовый год (отчетный период), тыс.рублей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8.3 Сроки предоставления отчетов об исполнении муниципального зада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Ежеквартально, до 20 числа месяца, следующего за отчетным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Иные требования к отчетности об исполнении муниципального задания_________   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ая информация, необходимая для исполнения ( контроля за исполнением) муниципального задания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3</w:t>
      </w:r>
    </w:p>
    <w:p>
      <w:pPr>
        <w:pStyle w:val="Normal"/>
        <w:jc w:val="center"/>
        <w:rPr/>
      </w:pPr>
      <w:r>
        <w:rPr/>
        <w:t>(при наличии 2 и более раздел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Наименование муниципальной услуги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Обеспечение машинописного и копировально-множительного процессов документооборота администрации города Благовещенска, услуги делопроизводителя, секретарские услуги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Потребители муниципальной услуги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труктурные подразделения администрации города Благовещенск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Показатели, характеризующие объём и (или) качество муниципальной услуги</w:t>
      </w:r>
    </w:p>
    <w:p>
      <w:pPr>
        <w:pStyle w:val="Normal"/>
        <w:rPr/>
      </w:pPr>
      <w:r>
        <w:rPr/>
        <w:t>3.1Показатели, характеризующие качество муниципальной услуги (либо нормативный правовой документ, регламентирующий качество муниципальной услуги)</w:t>
      </w:r>
    </w:p>
    <w:p>
      <w:pPr>
        <w:pStyle w:val="Normal"/>
        <w:ind w:left="360" w:hanging="0"/>
        <w:rPr/>
      </w:pPr>
      <w:r>
        <w:rPr/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787"/>
        <w:gridCol w:w="2252"/>
        <w:gridCol w:w="2296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муниципальной услуг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ё расчета)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шинописного процесса, услуги делопроизводителя, секретарск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ерсонала, выполняющего услуг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ое расписание, годовые отчёты, электронный документооборот «Дело»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копировально-множительного процесса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ерсонала, выполняющего услуг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ое расписание, годовые отчёты, электронный документооборот «Дел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Объем муниципальной услуги (в натуральных показател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ъ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316"/>
        <w:gridCol w:w="342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ителей заяв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че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расписание, электронный документооборот «Дел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Порядок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Нормативные правовые акты, регулирующие порядок оказания муниципальной услуги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Раздел 2 Устава  муниципального учреждения «Эксплуатационно-хозяйственная служба»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/>
        <w:t>Порядок информирования потенциальных потребителей муниципальной услуги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в учре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предоставляемых услуг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, не реже раз в кварт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консультации, личный прием,  в информационно-телекоммуникационных сетях общего 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предоставляемых услуг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снования для досрочного прекращения исполнения муниципального зада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Ликвидация учреждения, исключение муниципальной услуги из перечня муниципальных услуг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едельные цены (тарифы) на оплату муниципальной услуги в случаях, если нормативными правовыми актами предусмотрено их оказание на платной основе .</w:t>
      </w:r>
    </w:p>
    <w:p>
      <w:pPr>
        <w:pStyle w:val="Normal"/>
        <w:numPr>
          <w:ilvl w:val="1"/>
          <w:numId w:val="3"/>
        </w:numPr>
        <w:rPr/>
      </w:pPr>
      <w:r>
        <w:rPr/>
        <w:t>Нормативный правовой акт, устанавливающий цены (тарифы) либо порядок их установления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Орган, устанавливающий цены (тарифы)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Значение предельных цен (тарифов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ариф), еденица изме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рядок контроля за исполнением муниципального зада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, осуществляющие контроль за оказанием муниципальной услу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вартальн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20 числа следующего месяца за отчетным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лаговещ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отчетности об исполнении муниципального задания</w:t>
      </w:r>
    </w:p>
    <w:p>
      <w:pPr>
        <w:pStyle w:val="Normal"/>
        <w:numPr>
          <w:ilvl w:val="1"/>
          <w:numId w:val="3"/>
        </w:numPr>
        <w:rPr/>
      </w:pPr>
      <w:r>
        <w:rPr/>
        <w:t>Форма отчёта об исполнении муниципального задания</w:t>
      </w:r>
    </w:p>
    <w:p>
      <w:pPr>
        <w:pStyle w:val="Normal"/>
        <w:ind w:left="360" w:hanging="0"/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983"/>
        <w:gridCol w:w="1980"/>
        <w:gridCol w:w="1475"/>
        <w:gridCol w:w="1958"/>
        <w:gridCol w:w="1819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/>
              <w:t>Значение, утвержденное в муниципальном задании на отчётный финансовый год (отчетный период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/>
            </w:pPr>
            <w:r>
              <w:rPr/>
              <w:t>Фактическое значение за отчетный финансовый год (отчетный период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Объем оказания муниципальных услуг (в стоимостных показателях)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0"/>
        <w:gridCol w:w="178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финансовый год (отчетный период), тыс.рублей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Сроки предоставления отчетов об исполнении муниципального зада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Ежеквартально, до 20 числа месяца, следующего за отчетным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Иные требования к отчетности об исполнении муниципального задания_________   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ая информация, необходимая для исполнения ( контроля за исполнением) муниципального задания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30:00Z</dcterms:created>
  <dc:creator>Poidenko</dc:creator>
  <dc:description/>
  <cp:keywords/>
  <dc:language>en-US</dc:language>
  <cp:lastModifiedBy>Kovalevskaya</cp:lastModifiedBy>
  <cp:lastPrinted>2011-12-12T12:30:00Z</cp:lastPrinted>
  <dcterms:modified xsi:type="dcterms:W3CDTF">2012-04-04T00:14:00Z</dcterms:modified>
  <cp:revision>13</cp:revision>
  <dc:subject/>
  <dc:title>                                                                             Приложение </dc:title>
</cp:coreProperties>
</file>